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ANATOMICAL TERMINOLOGY 3-D MODEL (55 POINTS)</w:t>
      </w:r>
    </w:p>
    <w:p>
      <w:pPr>
        <w:pStyle w:val="Normal"/>
        <w:jc w:val="center"/>
        <w:rPr/>
      </w:pPr>
      <w:r>
        <w:rPr/>
        <w:t xml:space="preserve">In pairs, use materials provided to create a 3-D model that you will be able to use to label all of the following.  Plan ahead and make sure you model will be large and adequate enough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NATOMICAL REFERENCE WORDS (10 points-1 each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On a separate piece of paper</w:t>
            </w:r>
            <w:r>
              <w:rPr/>
              <w:t xml:space="preserve">, include these terms in reference to body parts (i.e. the nose is medial to the eye) and hand in </w:t>
            </w:r>
            <w:r>
              <w:rPr>
                <w:b/>
                <w:u w:val="single"/>
              </w:rPr>
              <w:t>one per pai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terio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terio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ta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xima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dia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tera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perio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erio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ntra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rsal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The following will be labeled in your 3-D body model (one per pair)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ISSECTION CUTS (4 points-1 each)</w:t>
            </w:r>
          </w:p>
          <w:p>
            <w:pPr>
              <w:pStyle w:val="Normal"/>
              <w:jc w:val="center"/>
              <w:rPr/>
            </w:pPr>
            <w:r>
              <w:rPr/>
              <w:t>On your diagrams, use dotted lines to represent the following cut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ontal/ Corona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dsagitta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gitta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sverse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976"/>
        <w:gridCol w:w="2976"/>
      </w:tblGrid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NATOMICAL LOCATIONS: HEAD AND NECK (6 points-1 each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abel these locations on your model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andibular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phalic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rvical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ial</w:t>
            </w:r>
          </w:p>
        </w:tc>
        <w:tc>
          <w:tcPr>
            <w:tcW w:w="2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s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976"/>
        <w:gridCol w:w="2976"/>
      </w:tblGrid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NATOMICAL LOCATIONS: BETWEEN NECK AND WAIST (16 points-1each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abel these locations on your model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domin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romi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ial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na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xilla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Humeral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p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gital/ Phalange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guinal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rn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acarp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lecranal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rtebr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oracic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mbilical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976"/>
        <w:gridCol w:w="2976"/>
      </w:tblGrid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NATOMICAL LOCATIONS: BELOW THE WAIST (10 points-1 each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abel these locations on your model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lcane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ta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bial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mor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lute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cral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mba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tella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rsal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elvic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NATOMICAL REGIONS OF THE ABDOMEN (9 points-1 each)</w:t>
            </w:r>
          </w:p>
          <w:p>
            <w:pPr>
              <w:pStyle w:val="Normal"/>
              <w:jc w:val="center"/>
              <w:rPr/>
            </w:pPr>
            <w:r>
              <w:rPr/>
              <w:t>Using lines, label these locations on your model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pigastri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 Hypochondria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 Hypochondriac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ypogastri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 Ilia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 Iliac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ft Lumb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 Lumb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mbilical</w:t>
            </w:r>
          </w:p>
        </w:tc>
      </w:tr>
    </w:tbl>
    <w:p>
      <w:pPr>
        <w:pStyle w:val="Normal"/>
        <w:tabs>
          <w:tab w:val="clear" w:pos="720"/>
          <w:tab w:val="left" w:pos="722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: __________________________</w:t>
    </w:r>
  </w:p>
  <w:p>
    <w:pPr>
      <w:pStyle w:val="Header"/>
      <w:jc w:val="right"/>
      <w:rPr/>
    </w:pPr>
    <w:r>
      <w:rPr/>
      <w:t>Date: __________________ PD#: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0:04:00Z</dcterms:created>
  <dc:creator>crhs</dc:creator>
  <dc:description/>
  <cp:keywords/>
  <dc:language>en-US</dc:language>
  <cp:lastModifiedBy>jayoig</cp:lastModifiedBy>
  <cp:lastPrinted>2009-09-01T10:55:00Z</cp:lastPrinted>
  <dcterms:modified xsi:type="dcterms:W3CDTF">2010-08-26T15:23:00Z</dcterms:modified>
  <cp:revision>11</cp:revision>
  <dc:subject/>
  <dc:title>ANATOMICAL TERMINOLOGY</dc:title>
</cp:coreProperties>
</file>